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14/2020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59_1500410279"/>
            <w:bookmarkStart w:id="1" w:name="__Fieldmark__59_1500410279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62_1500410279"/>
            <w:bookmarkStart w:id="3" w:name="__Fieldmark__62_1500410279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5_1500410279"/>
            <w:bookmarkStart w:id="5" w:name="__Fieldmark__65_1500410279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71_1500410279"/>
            <w:bookmarkStart w:id="7" w:name="__Fieldmark__71_1500410279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4_1500410279"/>
            <w:bookmarkStart w:id="9" w:name="__Fieldmark__74_1500410279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77_1500410279"/>
            <w:bookmarkStart w:id="11" w:name="__Fieldmark__77_1500410279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3_1500410279"/>
            <w:bookmarkStart w:id="13" w:name="__Fieldmark__83_1500410279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86_1500410279"/>
            <w:bookmarkStart w:id="15" w:name="__Fieldmark__86_1500410279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89_1500410279"/>
            <w:bookmarkStart w:id="17" w:name="__Fieldmark__89_1500410279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98_1500410279"/>
            <w:bookmarkStart w:id="19" w:name="__Fieldmark__98_1500410279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101_1500410279"/>
            <w:bookmarkStart w:id="21" w:name="__Fieldmark__101_1500410279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4_1500410279"/>
            <w:bookmarkStart w:id="23" w:name="__Fieldmark__104_1500410279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4_1500410279"/>
            <w:bookmarkStart w:id="25" w:name="__Fieldmark__114_1500410279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7_1500410279"/>
            <w:bookmarkStart w:id="27" w:name="__Fieldmark__117_1500410279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0_1500410279"/>
            <w:bookmarkStart w:id="29" w:name="__Fieldmark__120_1500410279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8_1500410279"/>
            <w:bookmarkStart w:id="31" w:name="__Fieldmark__128_1500410279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31_1500410279"/>
            <w:bookmarkStart w:id="33" w:name="__Fieldmark__131_1500410279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4_1500410279"/>
            <w:bookmarkStart w:id="35" w:name="__Fieldmark__134_1500410279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97_1500410279"/>
            <w:bookmarkStart w:id="37" w:name="__Fieldmark__197_1500410279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200_1500410279"/>
            <w:bookmarkStart w:id="39" w:name="__Fieldmark__200_1500410279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3_1500410279"/>
            <w:bookmarkStart w:id="41" w:name="__Fieldmark__203_1500410279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09_1500410279"/>
            <w:bookmarkStart w:id="43" w:name="__Fieldmark__209_1500410279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12_1500410279"/>
            <w:bookmarkStart w:id="45" w:name="__Fieldmark__212_1500410279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15_1500410279"/>
            <w:bookmarkStart w:id="47" w:name="__Fieldmark__215_1500410279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21_1500410279"/>
            <w:bookmarkStart w:id="49" w:name="__Fieldmark__221_1500410279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4_1500410279"/>
            <w:bookmarkStart w:id="51" w:name="__Fieldmark__224_1500410279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30_1500410279"/>
            <w:bookmarkStart w:id="53" w:name="__Fieldmark__230_1500410279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40_1500410279"/>
            <w:bookmarkStart w:id="55" w:name="__Fieldmark__240_1500410279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4_1500410279"/>
            <w:bookmarkStart w:id="57" w:name="__Fieldmark__244_1500410279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47_1500410279"/>
            <w:bookmarkStart w:id="59" w:name="__Fieldmark__247_1500410279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3_1500410279"/>
            <w:bookmarkStart w:id="61" w:name="__Fieldmark__253_1500410279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57_1500410279"/>
            <w:bookmarkStart w:id="63" w:name="__Fieldmark__257_1500410279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60_1500410279"/>
            <w:bookmarkStart w:id="65" w:name="__Fieldmark__260_1500410279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66_1500410279"/>
            <w:bookmarkStart w:id="67" w:name="__Fieldmark__266_1500410279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70_1500410279"/>
            <w:bookmarkStart w:id="69" w:name="__Fieldmark__270_1500410279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3_1500410279"/>
            <w:bookmarkStart w:id="71" w:name="__Fieldmark__273_1500410279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3_1500410279"/>
            <w:bookmarkStart w:id="73" w:name="__Fieldmark__283_1500410279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87_1500410279"/>
            <w:bookmarkStart w:id="75" w:name="__Fieldmark__287_1500410279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90_1500410279"/>
            <w:bookmarkStart w:id="77" w:name="__Fieldmark__290_1500410279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96_1500410279"/>
            <w:bookmarkStart w:id="79" w:name="__Fieldmark__296_1500410279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300_1500410279"/>
            <w:bookmarkStart w:id="81" w:name="__Fieldmark__300_1500410279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3_1500410279"/>
            <w:bookmarkStart w:id="83" w:name="__Fieldmark__303_1500410279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11_1500410279"/>
            <w:bookmarkStart w:id="85" w:name="__Fieldmark__311_1500410279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15_1500410279"/>
            <w:bookmarkStart w:id="87" w:name="__Fieldmark__315_1500410279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19_1500410279"/>
            <w:bookmarkStart w:id="89" w:name="__Fieldmark__319_1500410279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25_1500410279"/>
            <w:bookmarkStart w:id="91" w:name="__Fieldmark__325_1500410279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29_1500410279"/>
            <w:bookmarkStart w:id="93" w:name="__Fieldmark__329_1500410279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32_1500410279"/>
            <w:bookmarkStart w:id="95" w:name="__Fieldmark__332_1500410279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38_1500410279"/>
            <w:bookmarkStart w:id="97" w:name="__Fieldmark__338_1500410279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42_1500410279"/>
            <w:bookmarkStart w:id="99" w:name="__Fieldmark__342_1500410279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45_1500410279"/>
            <w:bookmarkStart w:id="101" w:name="__Fieldmark__345_1500410279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51_1500410279"/>
            <w:bookmarkStart w:id="103" w:name="__Fieldmark__351_1500410279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55_1500410279"/>
            <w:bookmarkStart w:id="105" w:name="__Fieldmark__355_1500410279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58_1500410279"/>
            <w:bookmarkStart w:id="107" w:name="__Fieldmark__358_1500410279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4_1500410279"/>
            <w:bookmarkStart w:id="109" w:name="__Fieldmark__364_1500410279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68_1500410279"/>
            <w:bookmarkStart w:id="111" w:name="__Fieldmark__368_1500410279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71_1500410279"/>
            <w:bookmarkStart w:id="113" w:name="__Fieldmark__371_1500410279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77_1500410279"/>
            <w:bookmarkStart w:id="115" w:name="__Fieldmark__377_1500410279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81_1500410279"/>
            <w:bookmarkStart w:id="117" w:name="__Fieldmark__381_1500410279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4_1500410279"/>
            <w:bookmarkStart w:id="119" w:name="__Fieldmark__384_1500410279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2"/>
        <w:gridCol w:w="5238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08_1500410279"/>
            <w:bookmarkStart w:id="121" w:name="__Fieldmark__508_1500410279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12_1500410279"/>
            <w:bookmarkStart w:id="123" w:name="__Fieldmark__512_1500410279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15_1500410279"/>
            <w:bookmarkStart w:id="125" w:name="__Fieldmark__515_1500410279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21_1500410279"/>
            <w:bookmarkStart w:id="127" w:name="__Fieldmark__521_1500410279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25_1500410279"/>
            <w:bookmarkStart w:id="129" w:name="__Fieldmark__525_1500410279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28_1500410279"/>
            <w:bookmarkStart w:id="131" w:name="__Fieldmark__528_1500410279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4_1500410279"/>
            <w:bookmarkStart w:id="133" w:name="__Fieldmark__534_1500410279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37_1500410279"/>
            <w:bookmarkStart w:id="135" w:name="__Fieldmark__537_1500410279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40_1500410279"/>
            <w:bookmarkStart w:id="137" w:name="__Fieldmark__540_1500410279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52_1500410279"/>
            <w:bookmarkStart w:id="139" w:name="__Fieldmark__552_1500410279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55_1500410279"/>
            <w:bookmarkStart w:id="141" w:name="__Fieldmark__555_1500410279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9_1500410279"/>
            <w:bookmarkStart w:id="143" w:name="__Fieldmark__559_1500410279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65_1500410279"/>
            <w:bookmarkStart w:id="145" w:name="__Fieldmark__565_1500410279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68_1500410279"/>
            <w:bookmarkStart w:id="147" w:name="__Fieldmark__568_1500410279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71_1500410279"/>
            <w:bookmarkStart w:id="149" w:name="__Fieldmark__571_1500410279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77_1500410279"/>
            <w:bookmarkStart w:id="151" w:name="__Fieldmark__577_1500410279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80_1500410279"/>
            <w:bookmarkStart w:id="153" w:name="__Fieldmark__580_1500410279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83_1500410279"/>
            <w:bookmarkStart w:id="155" w:name="__Fieldmark__583_1500410279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91_1500410279"/>
            <w:bookmarkStart w:id="157" w:name="__Fieldmark__591_1500410279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94_1500410279"/>
            <w:bookmarkStart w:id="159" w:name="__Fieldmark__594_1500410279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97_1500410279"/>
            <w:bookmarkStart w:id="161" w:name="__Fieldmark__597_1500410279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605_1500410279"/>
            <w:bookmarkStart w:id="163" w:name="__Fieldmark__605_1500410279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608_1500410279"/>
            <w:bookmarkStart w:id="165" w:name="__Fieldmark__608_1500410279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11_1500410279"/>
            <w:bookmarkStart w:id="167" w:name="__Fieldmark__611_1500410279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19_1500410279"/>
            <w:bookmarkStart w:id="169" w:name="__Fieldmark__619_1500410279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22_1500410279"/>
            <w:bookmarkStart w:id="171" w:name="__Fieldmark__622_1500410279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25_1500410279"/>
            <w:bookmarkStart w:id="173" w:name="__Fieldmark__625_1500410279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31_1500410279"/>
            <w:bookmarkStart w:id="175" w:name="__Fieldmark__631_1500410279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34_1500410279"/>
            <w:bookmarkStart w:id="177" w:name="__Fieldmark__634_1500410279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37_1500410279"/>
            <w:bookmarkStart w:id="179" w:name="__Fieldmark__637_1500410279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43_1500410279"/>
            <w:bookmarkStart w:id="181" w:name="__Fieldmark__643_1500410279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46_1500410279"/>
            <w:bookmarkStart w:id="183" w:name="__Fieldmark__646_1500410279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49_1500410279"/>
            <w:bookmarkStart w:id="185" w:name="__Fieldmark__649_1500410279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57_1500410279"/>
            <w:bookmarkStart w:id="187" w:name="__Fieldmark__657_1500410279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60_1500410279"/>
            <w:bookmarkStart w:id="189" w:name="__Fieldmark__660_1500410279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63_1500410279"/>
            <w:bookmarkStart w:id="191" w:name="__Fieldmark__663_1500410279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69_1500410279"/>
            <w:bookmarkStart w:id="193" w:name="__Fieldmark__669_1500410279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72_1500410279"/>
            <w:bookmarkStart w:id="195" w:name="__Fieldmark__672_1500410279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75_1500410279"/>
            <w:bookmarkStart w:id="197" w:name="__Fieldmark__675_1500410279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82_1500410279"/>
            <w:bookmarkStart w:id="199" w:name="__Fieldmark__682_1500410279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85_1500410279"/>
            <w:bookmarkStart w:id="201" w:name="__Fieldmark__685_1500410279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88_1500410279"/>
            <w:bookmarkStart w:id="203" w:name="__Fieldmark__688_1500410279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96_1500410279"/>
            <w:bookmarkStart w:id="205" w:name="__Fieldmark__696_1500410279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99_1500410279"/>
            <w:bookmarkStart w:id="207" w:name="__Fieldmark__699_1500410279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702_1500410279"/>
            <w:bookmarkStart w:id="209" w:name="__Fieldmark__702_1500410279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710_1500410279"/>
            <w:bookmarkStart w:id="211" w:name="__Fieldmark__710_1500410279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713_1500410279"/>
            <w:bookmarkStart w:id="213" w:name="__Fieldmark__713_1500410279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716_1500410279"/>
            <w:bookmarkStart w:id="215" w:name="__Fieldmark__716_1500410279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22_1500410279"/>
            <w:bookmarkStart w:id="217" w:name="__Fieldmark__722_1500410279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25_1500410279"/>
            <w:bookmarkStart w:id="219" w:name="__Fieldmark__725_1500410279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28_1500410279"/>
            <w:bookmarkStart w:id="221" w:name="__Fieldmark__728_1500410279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44_1500410279"/>
            <w:bookmarkStart w:id="223" w:name="__Fieldmark__744_1500410279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47_1500410279"/>
            <w:bookmarkStart w:id="225" w:name="__Fieldmark__747_1500410279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50_1500410279"/>
            <w:bookmarkStart w:id="227" w:name="__Fieldmark__750_1500410279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904_1500410279"/>
            <w:bookmarkStart w:id="229" w:name="__Fieldmark__904_1500410279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907_1500410279"/>
            <w:bookmarkStart w:id="231" w:name="__Fieldmark__907_1500410279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910_1500410279"/>
            <w:bookmarkStart w:id="233" w:name="__Fieldmark__910_1500410279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916_1500410279"/>
            <w:bookmarkStart w:id="235" w:name="__Fieldmark__916_1500410279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919_1500410279"/>
            <w:bookmarkStart w:id="237" w:name="__Fieldmark__919_1500410279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922_1500410279"/>
            <w:bookmarkStart w:id="239" w:name="__Fieldmark__922_1500410279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928_1500410279"/>
            <w:bookmarkStart w:id="241" w:name="__Fieldmark__928_1500410279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31_1500410279"/>
            <w:bookmarkStart w:id="243" w:name="__Fieldmark__931_1500410279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34_1500410279"/>
            <w:bookmarkStart w:id="245" w:name="__Fieldmark__934_1500410279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41_1500410279"/>
            <w:bookmarkStart w:id="247" w:name="__Fieldmark__941_1500410279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44_1500410279"/>
            <w:bookmarkStart w:id="249" w:name="__Fieldmark__944_1500410279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47_1500410279"/>
            <w:bookmarkStart w:id="251" w:name="__Fieldmark__947_1500410279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90_1500410279"/>
            <w:bookmarkStart w:id="253" w:name="__Fieldmark__990_1500410279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93_1500410279"/>
            <w:bookmarkStart w:id="255" w:name="__Fieldmark__993_1500410279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96_1500410279"/>
            <w:bookmarkStart w:id="257" w:name="__Fieldmark__996_1500410279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1004_1500410279"/>
            <w:bookmarkStart w:id="259" w:name="__Fieldmark__1004_1500410279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1007_1500410279"/>
            <w:bookmarkStart w:id="261" w:name="__Fieldmark__1007_1500410279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1010_1500410279"/>
            <w:bookmarkStart w:id="263" w:name="__Fieldmark__1010_1500410279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1022_1500410279"/>
            <w:bookmarkStart w:id="265" w:name="__Fieldmark__1022_1500410279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1025_1500410279"/>
            <w:bookmarkStart w:id="267" w:name="__Fieldmark__1025_1500410279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1028_1500410279"/>
            <w:bookmarkStart w:id="269" w:name="__Fieldmark__1028_1500410279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40_1500410279"/>
            <w:bookmarkStart w:id="271" w:name="__Fieldmark__1040_1500410279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43_1500410279"/>
            <w:bookmarkStart w:id="273" w:name="__Fieldmark__1043_1500410279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46_1500410279"/>
            <w:bookmarkStart w:id="275" w:name="__Fieldmark__1046_1500410279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87_1500410279"/>
            <w:bookmarkStart w:id="277" w:name="__Fieldmark__1087_1500410279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91_1500410279"/>
            <w:bookmarkStart w:id="279" w:name="__Fieldmark__1091_1500410279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94_1500410279"/>
            <w:bookmarkStart w:id="281" w:name="__Fieldmark__1094_1500410279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100_1500410279"/>
            <w:bookmarkStart w:id="283" w:name="__Fieldmark__1100_1500410279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103_1500410279"/>
            <w:bookmarkStart w:id="285" w:name="__Fieldmark__1103_1500410279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106_1500410279"/>
            <w:bookmarkStart w:id="287" w:name="__Fieldmark__1106_1500410279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8" w:name="__Fieldmark__1112_1500410279"/>
            <w:bookmarkStart w:id="289" w:name="__Fieldmark__1112_1500410279"/>
            <w:bookmarkEnd w:id="2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0" w:name="__Fieldmark__1115_1500410279"/>
            <w:bookmarkStart w:id="291" w:name="__Fieldmark__1115_1500410279"/>
            <w:bookmarkEnd w:id="2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2" w:name="__Fieldmark__1118_1500410279"/>
            <w:bookmarkStart w:id="293" w:name="__Fieldmark__1118_1500410279"/>
            <w:bookmarkEnd w:id="29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124_1500410279"/>
            <w:bookmarkStart w:id="295" w:name="__Fieldmark__1124_1500410279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127_1500410279"/>
            <w:bookmarkStart w:id="297" w:name="__Fieldmark__1127_1500410279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130_1500410279"/>
            <w:bookmarkStart w:id="299" w:name="__Fieldmark__1130_1500410279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36_1500410279"/>
            <w:bookmarkStart w:id="301" w:name="__Fieldmark__1136_1500410279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39_1500410279"/>
            <w:bookmarkStart w:id="303" w:name="__Fieldmark__1139_1500410279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42_1500410279"/>
            <w:bookmarkStart w:id="305" w:name="__Fieldmark__1142_1500410279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06" w:name="_Toc43650727"/>
      <w:bookmarkStart w:id="307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06"/>
      <w:bookmarkEnd w:id="307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207_1500410279"/>
            <w:bookmarkStart w:id="309" w:name="__Fieldmark__1207_1500410279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210_1500410279"/>
            <w:bookmarkStart w:id="311" w:name="__Fieldmark__1210_1500410279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</w:r>
    <w:r>
      <w:rPr/>
      <w:drawing>
        <wp:inline distT="0" distB="0" distL="0" distR="0">
          <wp:extent cx="6169660" cy="59753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6966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95be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  <Pages>5</Pages>
  <Words>1449</Words>
  <Characters>8264</Characters>
  <CharactersWithSpaces>9694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Margherita Miserendino</cp:lastModifiedBy>
  <cp:lastPrinted>2017-10-04T10:09:00Z</cp:lastPrinted>
  <dcterms:modified xsi:type="dcterms:W3CDTF">2022-01-31T10:21:00Z</dcterms:modified>
  <cp:revision>46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